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ame __________________________________________________ Date_____________________ Period______</w:t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arget Practice, Unit 2 Test, Topic #3 (Origin of Life)</w:t>
      </w:r>
    </w:p>
    <w:p>
      <w:pPr>
        <w:pStyle w:val="NormalWeb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s. OK, AP Biology, 2014-2015</w:t>
      </w:r>
    </w:p>
    <w:p>
      <w:pPr>
        <w:pStyle w:val="Normal"/>
        <w:keepLines/>
        <w:suppressAutoHyphens w:val="true"/>
        <w:autoSpaceDE w:val="false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 xml:space="preserve">Directions: </w:t>
      </w:r>
      <w:r>
        <w:rPr>
          <w:rFonts w:cs="Arial" w:ascii="Arial" w:hAnsi="Arial"/>
          <w:sz w:val="20"/>
          <w:szCs w:val="20"/>
        </w:rPr>
        <w:t>Answer the questions below thoroughly and accurately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Draw a picture showing the process of endosymbiosis.  Explain your picture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hy was the Miller / Urey experiment such a pivotal experiment in the search for the origin of life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Which evolved first—unicellular or multicellular organisms?  Are all cells within a multicellular organism the same?  Why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How is the replication of RNA molecules different from the replication of DNA molecules?  Why does this suggest that RNA was the first molecule of inheritance?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Describe characteristics of the first cells—protocells.  What molecules were found in these cells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Describe the process of polymerization, and explain why it was an important step in the history of life. 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22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20:51:00Z</dcterms:created>
  <dc:creator>Mack Corl</dc:creator>
  <dc:description/>
  <dc:language>en-US</dc:language>
  <cp:lastModifiedBy>Windows User</cp:lastModifiedBy>
  <cp:lastPrinted>2014-09-30T16:51:00Z</cp:lastPrinted>
  <dcterms:modified xsi:type="dcterms:W3CDTF">2014-09-30T20:51:00Z</dcterms:modified>
  <cp:revision>2</cp:revision>
  <dc:subject/>
  <dc:title/>
</cp:coreProperties>
</file>